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Digital Super Six Turbo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documen� i� designe� t� explai� som� o� th� mystery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n� Turb� Do� o� th� Supe� Si� an� Supe� Slav� board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� Digita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purchase� you� TurboDO� throug� Advance� Digit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recieve� fiv� diskette� fro� us�� Thes� disk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� syste� core�� an� Advance� Digita� driver� ne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� th� TurboDOӠ operatin� syste� o� Advance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� Th� bootabl� dis� i� mad� u� fro� file� fro� al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�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Core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.CO͠�       ;Allow�viewin�an�changin�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.COM          ;For changing disks in multi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.COM            ;For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SH.CO͠          ;Demonstratio�pro�fo� mult�sys�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.COM             ;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.COM             ;Syste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TWD5.COM          ;5.25" flopp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TWD8.COM          ;8" flopp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.COM          ;Used to attach slaves to master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.COM           ;Pri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COM         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.COM             ;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.COM            ;Typ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COM            ;Chang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LOADR.REL        ;Standard Loa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SINGL.REL        ;Standard Sin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SPOOL.REL        ;Standard Spooled Sin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MASTR.REL        ;Standard 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SLAVE.REL        ;Standard Sl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MSUP.REL          ;CP/M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, Par and Doc File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DOC          ;S2000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TURBO.DOC         ;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LOADER.GEN        ;Turbo Dos loader .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LOADER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MASTRx.GEN        ;Turbo Dos Master .GEN file for x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MASTRx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INGLE.GEN        ;Turbo Dos Single user .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INGLE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POOLR.GEN        ;Turbo Dos Single Spooled .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POOLR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.GEN          ;Turbo Dos Slave .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.PAR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LG.GEΠ       ;Turb� Do� Slav� .GE�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w/�logo�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LG.PAR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LOAD.DO           ;OSLOAD.SYS gen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SYSxx.DϠ        ;D�file� t�create�system�liste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G = Single w/o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P = Single w/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1 = Multi w/ 1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2 = Multi w/ 2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4 = Multi w/ 4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Disk Drivers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CTS.REL          ;Clear to send handshake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ETX.REL          ;ETX handshake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PAR.REL          ;Parallel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XON.REL          ;XON XOFF handshake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RESET.REL         ;Slave res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NIT.REL           ;Super Six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RTC.REL           ;Super Six real time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PIO.REL           ;Super Quad paralle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IO.REL           ;Super Six seria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DSS.REL           ;Master Circuit Driver for Supe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WINIT.REL         ;Hardware initialization for Supe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OAD.REL          ;Super Slav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BOOT.REL          ;Super Slave power up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IO.REL           ;Super Slave paralle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IO.REL           ;Super Slave seria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MPINIT.RE̠���    ;Supe�Slav�memor�parit�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CKTDR.REL         ;Super Slave network circu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RTC.REL           ;Super Slave real time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rivers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DSK.REL           ;Super Six floppy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58F.RE̠         ;Supe�Si�dis�driv�specificatio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HDxxxx.RE̠       ;HDC100��har� dis� drive� fo�variou�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K0XXXX.LDҠ       ;Trac�zer� loader� fo�variou�dis�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CBOOT.MAC         ;Sector zero boot loader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CHBOOT.MAC        ;Sector zero boot loader f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RBDOS.MAC         ;Logical portion of track 0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RBIOS.MAC        ;Physical portion of track 0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� har� dis� system� yo� ma� hav� t� edi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� an� reassembl� the� befor� genin� you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generat� � Turb� Do� syste� yo� mus� edi� th� GE� an� 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t� matc� th� syste� configuratio� tha� yo� want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hav� bee� configure� b� Advance� Digita� t� mee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ications� bu� ma� nee� som� customizatio� fo� you� implement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� Th� file� t� edi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LOADER.GEN             ;GENERATES THE SYSTE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LOADER.PAR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INGLE.GEN             ;GENS THE SINGLE USE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INGLE.PAR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POOLR.GEN             ;GENS SINGLE SPOOLE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SPOOLR.PAR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MASTRx.GEΠ            ;GENS THE MULTIUSER MASTE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6MASTRx.PAR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.GEN               ;GENS THE SUPER SLAVE SYS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LAVE.PAR               ;  AND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� generatin� you� ne� syste� yo� wil� ne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� Yo� star� thi� proces� b� formattin� � ne� disket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� program� hav� man� option� tha� yo� ca� choos� from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� system� th� onl� vali� combination� whic� ca� b� mad� boo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single-sided/single-densit� CP/� format� single-sided/doub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� Turb� Do� format�� an� double-sided/double-densit� Tu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� format�� Fo� 5.25� system� th� onl� vali� option� ar� sing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d/double-densit� Turb� Do� format�� an� double-sided/doub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� Turb� Do� form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ar� goin� t� b� usin� a� 8� syste� wit� bot� CP/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� Do� the� i� woul� b� � goo� ide� t� forma� diskett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� a� th� CP/� bio� canno� rea� Turbo� Do� formatte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� Turb� Do� ca� rea� CP/� formatte� diskettes� Thi� i� d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ac� tha� Turb� Do� format� al� track� i� doubl� densi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� format� wher� a� CP/� format� trac� � i� singl� densit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generate bootable disks of either forma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generat� � loade� o� trac� � unde� Turb� Do� ed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rbdo� fil� fo� th� typ� o� dis� t� b� writte� to�� Ed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rbio� fo� th� typ� o� flopp� drive� tha� yo� have�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BCBOOT.MA� file�� Assembl� th� LDRBDOS.MA� an� LODRBIOS.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�� Lin� SBCBOOT.RE�  fo� executio� a� 0H�� lin� LDRBDOS.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executio� a� 100H�� lin� LODRBIOS.RE� fo� executio� a� 50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� usin� th� MONITO� comman� i� Turb� Do� loa� th� SBCBOOԠ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H�� loa� th� LDRBDO� a� 180H� an� loa� th� LODRBIO� a� 580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�� Sav� th� whol� thin� ou� t� � file� No� usin� ei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� comman� or th� TK0BOO� comman� fo� har� disk� 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� fil� ou� t� th� reserve� track� o� th� disk� T�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.sy� fil� t� us� wit� th� trac� � loade� us� th� OSLOAD.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� comman� file�� Th� dis� shoul� no� boo� direct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prom installed on the Super Qua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