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/tmp/test/io_cm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used to set up the mode and data sources for the io_te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 =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suppress cdb display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 = auto return mode (no command display or inte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2 = op code (* = default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3 = page code (*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4 =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5 = file containing return da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6 = file containing sen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12   *  "Inquiry"            "/tmp/test/inquiry.doc"   "/tmp/test/sens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28   *  "Read"               "/tmp/test/read.doc"      "/tmp/test/sens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25   *  "Read Capacity"      "/tmp/test/readcap.doc"   "/tmp/test/sens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 5a  01  "Mode Sense"         "/tmp/test/recovery.doc"  "/tmp/test/sense.doc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5a  2a  "Mode Sense"         "/tmp/test/phyarray.doc"  "/tmp/test/sens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 5a  2b  "Mode Sense"         "/tmp/test/logarray.doc"  "/tmp/test/sense.do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2a   *  "Write"              ""                    "/tmp/test/sens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3b   *  "Write Buffer"       ""                    "/tmp/test/sens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55   *  "Mode Select"        ""                    "/tmp/test/sens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1c   *  "Receive Diagnosis"  ""                    "/tmp/test/sens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03   *  "Request Sense"      ""                    "/tmp/test/sens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4c   *  "Log Select"         ""                    "/tmp/test/sens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4d   *  "Log Sense"          ""                    "/tmp/test/sens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2e   *  "Write and Verify"   ""                    "/tmp/test/sens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2f   *  "Verify"             ""                    "/tmp/test/sens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04   *  "Format"             ""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*   *  "Unknown"            ""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