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WRITE ERROR RECO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Page Code 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Page Length (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AWRE -r7(1)   ARRE -r6(1)   TB -r5(0)   RC -r4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 -r3(1)   PER -r2(0)   DTE -r1(1)   DCR -r0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Read Retry Coun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Correction Spa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Head Offset Coun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Data Strobe Offset Coun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Write Retry Coun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Recovery Time Limi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