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RIVED FROM:</w:t>
        <w:tab/>
        <w:tab/>
        <w:tab/>
        <w:t>May 1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1 Thir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.Y. 1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:James Russell Shif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 Box 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fford, Texas 77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</w:t>
        <w:tab/>
        <w:t>XREFPRN2.COM Version of CP/M U.G. 8.27,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cross reference from the output of ASM.  Li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, it goes directly to the CP/M LIST devi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ines, then produces a cross-reference b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ddress). This does not appear to be based upon CPMUG 36.3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another derivitive of 8.27. It will now work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LASM (the Linking version of ASM , well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NOTE:This program was written using the bad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directly into the BIOS.  In trying to use thi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pro with my EPSON I received a unreadable print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changed to use standard BDOS calls to allow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peration. Tested on Kaypro 4 with Epson MX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</w:t>
        <w:tab/>
        <w:t>UN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Norris' program to unprotect MBASIC version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is single .COM file contains its own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.  A bit is available via typing "UN HELP"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y doing "TYPE UN.COM".  Yes, that's ".COM".  He d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things.  This program looks "very nice" 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load it into your system, and it "goes somewher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ake TPA room".  Then, you load MBASIC. 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, and if you type ^U it becomes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a! The author suggests that people use it "...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of their OWN 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NOTE:  MicroSoft recompiles their M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perform updates.   This causes the flag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 slightly between each mod.   UN2 is pat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MBASIC 5.21 64K CP/M VERSION.   In the not too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 will be releasing a version of UN that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rrect memory location inside MBASIC and un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note: for a real exercise in breaking code and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way to prevent your ASM programs from being DIS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DT or SID and trace UN.COM or UN2.COM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st your ability, UN can detect the presence of DDT or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ry to defeat it.  My praises to Bill Norris for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three weekends to break into it.   J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