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isk of games with source in Turbo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GAMES type "GAMES" after the 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's "Chain" procedure allows you to chain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s a .CHN file.  Such a file contains only program code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library already present in memory (loaded with the first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S chains to GAMEMENU which chains to the game you choos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it chains back to GAM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GAMEMENU so all the games could be distributed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luding the run time module with every game: thus saving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programs  were put together by a beginning Pasc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hould help others new to Turbo.  They  function  fair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games.  Instructions  are provided by each program, and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CAR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carat  is  a  card game popular in Europe.  It is 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kes gambling game favored by the rich (us poor type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ford it).  The player and the bank get two cards each. 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face cards count 0,  number cards count their valu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es  count  one.  Each  player totals his  cards  modulo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nything over 10 is dropped) and the higher total  win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al card may be added if desired. A total of 8 or 9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initial  two  cards  is  called  a  "NATURAL"  and  w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mediately.  An example of counting; dealt an ace and a s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layer has a total of seven;  dealt a jack and a  th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layer has a total of three;  dealt a five and an 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has a total of three (thirteen minus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GAM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the time honored game of blackjack.  This is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dimentary  version  of the game as splitting  and 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e not allowed.  Blackjacks are honored  and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.   Blackjack pushes are won by the house.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s  on even if you bust and thus can also bust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(no 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BO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a game to guess where a hidden object (or objects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a black box.  You do this by shooting balls into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observing  where  they exit  (if  they  exit)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fected by the way the ball enetering approaches th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ct.  If  it  hits head on,  the ball is absorbed,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ed between two objects separated by one space,  the 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reflected  back to the source,  if it is adjacent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on the edge, the ball is reflected back to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it is diagonal to an object,  the ball is reflected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ngle to the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block letter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GG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a version of the ever popular number  guessing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LC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a dice rolling game.  You pick a number and b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one of three dice rolled will b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a dodge'em type game where you are being pursu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ous  meanies  and  your  object  is  to  avoid  them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ably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the simpliest game,  guessing a number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. You are told if you are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MA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 typical hangman program.  It has a list of word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FILE.PAS),  selects one and then you guess the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.  Seven incorrect guesses cause the man to be 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ERA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a rather complicated horse race game. 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elve  horses  start the race.  Each horse has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cap which is a distance to run.  Two dice are 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orse represented by the total of the dice may be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length,  or  the horses represented by each di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 o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a version of the Las Vegas gambling game  KEN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allowed to choose 8 numbers from 1 to 80.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select 20 numbers in the same range.  You win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of your numbers the computer als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the program to create the word file for HANGMA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