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27995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705498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66635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96575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554836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9582128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69268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066676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131349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858275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483001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459557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6702790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60785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666772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09248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3296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592585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478470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49737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3586060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193905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95879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399145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617853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