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28507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384681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65416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2156052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79294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992752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79137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76380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82835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333571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441384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39296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2653651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778265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685965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31646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277547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107399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76081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221083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52033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9140881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