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8186033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0518411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3948910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