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25142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69192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58421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06618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90529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81097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