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49174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07014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032012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1605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056861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