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263534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6945667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4202726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9728644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3338631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712258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848614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