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4917533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4736724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7770295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