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54152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61338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438192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845702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35171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05878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158585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56265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2880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007261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471054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27487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997597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853951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2703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77297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297594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27406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88540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15729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52405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72402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