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15891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40729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11052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0490812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291857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955711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