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017120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840650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4038893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802576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5368310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