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900991254"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467483953"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948955112"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582513362"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054765457"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276696804"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881238325"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