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CY ON COMMERCIAL USE AND DISTRIBU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file transfer protocol has always been open, available, an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protocol was developed at the Columbia Univers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ivities, as were the first several KERMIT programs.  Columb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se programs freely with the worldwide computing community since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many individuals and institutions have contribut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new implementations in the same spirit. 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stems supporting KERMIT implementations has gr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over 100 in less than four years.  If Columbia had elec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ecret, to restrict access to source code, or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protocol would never have spread to cover so many system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programs be in use at so many sites, nor would the quality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mentations be s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 is free and available to anyone who requests it,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domain".  The protocol, the manuals, the Columbia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e contributed implementations bear copyright notices dated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and include a lege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Trustees 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software so long as it is not sold for prof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to protect KERMIT, Columbia Univers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ibutors from having their work usurped by others and so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 addition, the covering letter which we include with a KERMI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KERMIT can be passed along to others; "we ask only that prof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goal, credit be given where it is due, and that new materia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ramework, it is acceptable to charge a reproduction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KERMIT to others.  The reproduction fee may be design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media, packaging, printing, shipping, order process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required for reproduction.  The fee should not refl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development effort, and it should be be independe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lementations of KERMIT appear on the medium o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viewed as a license fee.  For instance, when Columbia shi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ape, there is a $100.00 reproduction fee which includes a 2400' r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two printed manuals, various flyers, a box, and postag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itional $100.00 order processing charge if an invoic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ncludes all known versions of KERMIT, including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itutions may make unlimited internal use of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y be installed on timesharing systems where customers a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, so long as they are not charged more for using KERMIT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raised with increasing frequency is whether a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KERMIT into its products.  A hardware vendor may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its standard software.  A software house may wish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nto its communications package, or to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duct.  A timesharing vendor or dialup databas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RMIT for downloading.  All these uses of KERMIT are permi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rovi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KERMIT program may not be sold as a product in and of itself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olating the prevailing spirit of sharing and cooperation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a product called "KERMIT" could violate the trade mark which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name by Henson Associates, Inc., creators of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xisting KERMIT programs and documentation may be included with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as part of a standard package, provided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product is not raised significantly beyond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of the KERMI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RMIT protocol may be included in a multi-protocol communicatio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mmunication options, or as a communication featu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ind of software package, in order to enhance the attra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KERMIT protocol file transfer and management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purpose of the package.  The price of the pack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significantly because KERMIT was included, and the vendor'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statement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dit for development of the KERMIT protocol should be given to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Center for Computing Activities, and customers should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RMIT is available for many systems for only a nominal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and from various user group organizations, such as DECUS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may grant permission to any person or i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KERMIT program for any particular system.  A commer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nds to distribute KERMIT under the conditions listed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other implementations of KERMIT for the same system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RMIT distribution at any time.  Columbia University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rs of KERMIT software and documentation to contribut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lumbia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lumbia University does not warrant in any way the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ccuracy of any related documentation, and neither the autho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r documentation nor Columbia University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institution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guidelines; this is not a legal documen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.  To date, KERMIT has been freely shared by all who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work on it, and no formal legalities have proven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designed to allow commercial enterprises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ion of KERMIT without seriously violating the KERMIT user commun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KERMIT will continue to spread and improve at no significant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elves.  The guidelines are subject to change at any time, sh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tail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ganizations wishing to provide KERMIT to their cust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stating their plans and their agreeme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isted above.  The letter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NY  10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