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is  an  error-correcting protocol for transferring sequentia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computers of  all  sizes  over  ordinary  asynchronous 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Kermit is non-proprietary, thoroughly documented, and in wide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the original implementations were developed at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been shared with thousands of other institutions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which have made significant contributions of  their  own.    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vailable for more than 200 different machines and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versions are alway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rmit programs perform  file  transfer  using  the  Kermit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  In  addition,  Kermit programs for personal computer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usually of the DEC VT52, VT100, or  similar  termin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mainframe Kermit programs are capable of initiating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dumb terminals to remote systems.  Kermit  programs  work  only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 RS-232 direct or dialup connections, or connections tha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file transfer to take place, there must be a Kermit program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nd of the connection, one on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rmit programs for most popular "generic" operating system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NIX, MS-DOS, and CP/M, and for  mainframes  and  minicomputers  from  B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s,   Cray,  CDC,  Data  General,  DEC,  Gould  (SEL),  Harris,  Honey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, IBM, Perkin-Elmer, Prime, Sperry/Univac, and Tandem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microcomputers  and  workstations  from  Apple, Apollo, Atari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re, IBM, Tandy, and many others, written in a wide variety of languag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many different assemblers, plus high-level languages like Algol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, C, Forth, Fortran, Lisp, Mumps, Pascal, PL/I, and Ratfor.  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ermit programs accompanies this f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some details about the several most popular Kermit program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s are capable of both local and  remote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nd  client  modes,  text  and binary file transfer, and suppor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ommunications options -- speed, parity, duplex, flow  control,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 --  to  allow  adaptation  to  a  wide  variety  of hosts (includ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) and communica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Kermit Version 2.29 runs under PC-DOS version 2.0 an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IBM PC family, as well as on IBM "clones"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nearly complete DEC VT102 terminal emulation a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38.4K  baud  fully  buffered and interrupt driven --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 color  displays,  compatibility  with  various  "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rs,"  and selectable emulation of other terminal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versions of Kermit specifically tailored for a variety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systems,  including the DEC Rainbow, Zenith-100, Victor 9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110/150, and many others, and there is a "generic"  MS-DOS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not explicitly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intosh  Kermit  Version  0.8  runs  on  the entir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from the original 128K Mac to the Mac/XL, to the  full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ured   ac nt sh-P us.   t p ovid s fairly co pl t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gspeedsMupitoo9600lbaud,Iandrfileetransfer upmtoe56Kb.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IX Kermit is distributed only in C-language source form.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for  nearly any machine running practically any post-V6 vari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UNIX, including V7, Berkeley 2.x and 4.x, AT&amp;T System II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V, Xenix, Venix, and so on.  The same source also serv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for Macintosh, Amiga, and other Kerm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AX/VMS Kermit is written in Bliss, but it  is  also  distribu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-32  and  hex  form,  so  that a Bliss compiler is not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ersions exist in 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mainframe Kermit programs for VM/CMS and MVS/TSO work  only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hronous  ASCII  TTY connections through 3705 or equivalent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, or through Series/1, 7171, or similar protocol converte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the Yale ASCII Communications System; beyond this exce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cannot be  used  to  transfer  files  in  the  IBM  3270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 terminal  environment.  There are no Kermit progra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VSE, or IBM minis like the System/34 and System/38, beca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o not support asynchronous ASCII communications.  Curr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mainframe Kermits run only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software -- including source code -- is furnished free  and  without</w:t>
      </w:r>
    </w:p>
    <w:p>
      <w:pPr>
        <w:pStyle w:val="PreformattedText"/>
        <w:bidi w:val="0"/>
        <w:jc w:val="left"/>
        <w:rPr/>
      </w:pPr>
      <w:r>
        <w:rPr/>
        <w:t>license, and without warranty of any kind, and neither Columbia University, nor</w:t>
      </w:r>
    </w:p>
    <w:p>
      <w:pPr>
        <w:pStyle w:val="PreformattedText"/>
        <w:bidi w:val="0"/>
        <w:jc w:val="left"/>
        <w:rPr/>
      </w:pPr>
      <w:r>
        <w:rPr/>
        <w:t>the individual  authors,  nor  any  institution  that  has  contributed  Kermit</w:t>
      </w:r>
    </w:p>
    <w:p>
      <w:pPr>
        <w:pStyle w:val="PreformattedText"/>
        <w:bidi w:val="0"/>
        <w:jc w:val="left"/>
        <w:rPr/>
      </w:pPr>
      <w:r>
        <w:rPr/>
        <w:t>material, acknowledge any liability for any claims arising from the use of Ker-</w:t>
      </w:r>
    </w:p>
    <w:p>
      <w:pPr>
        <w:pStyle w:val="PreformattedText"/>
        <w:bidi w:val="0"/>
        <w:jc w:val="left"/>
        <w:rPr/>
      </w:pPr>
      <w:r>
        <w:rPr/>
        <w:t>mit.  Furthermore, it must be stated that the quality of  the  Kermit  programs</w:t>
      </w:r>
    </w:p>
    <w:p>
      <w:pPr>
        <w:pStyle w:val="PreformattedText"/>
        <w:bidi w:val="0"/>
        <w:jc w:val="left"/>
        <w:rPr/>
      </w:pPr>
      <w:r>
        <w:rPr/>
        <w:t>varies  --  some are polished, well-documented professional products and others</w:t>
      </w:r>
    </w:p>
    <w:p>
      <w:pPr>
        <w:pStyle w:val="PreformattedText"/>
        <w:bidi w:val="0"/>
        <w:jc w:val="left"/>
        <w:rPr/>
      </w:pPr>
      <w:r>
        <w:rPr/>
        <w:t>are not.  Kermit programs are contributed by  public-spirited  volunteers,  and</w:t>
      </w:r>
    </w:p>
    <w:p>
      <w:pPr>
        <w:pStyle w:val="PreformattedText"/>
        <w:bidi w:val="0"/>
        <w:jc w:val="left"/>
        <w:rPr/>
      </w:pPr>
      <w:r>
        <w:rPr/>
        <w:t>Columbia  University does not wish to discourage such contributions by subject-</w:t>
      </w:r>
    </w:p>
    <w:p>
      <w:pPr>
        <w:pStyle w:val="PreformattedText"/>
        <w:bidi w:val="0"/>
        <w:jc w:val="left"/>
        <w:rPr/>
      </w:pPr>
      <w:r>
        <w:rPr/>
        <w:t>ing them to a rating system.  Since source code is provided for  all  implemen-</w:t>
      </w:r>
    </w:p>
    <w:p>
      <w:pPr>
        <w:pStyle w:val="PreformattedText"/>
        <w:bidi w:val="0"/>
        <w:jc w:val="left"/>
        <w:rPr/>
      </w:pPr>
      <w:r>
        <w:rPr/>
        <w:t>tations, users may make improvements or write documentation where it is lacking</w:t>
      </w:r>
    </w:p>
    <w:p>
      <w:pPr>
        <w:pStyle w:val="PreformattedText"/>
        <w:bidi w:val="0"/>
        <w:jc w:val="left"/>
        <w:rPr/>
      </w:pPr>
      <w:r>
        <w:rPr/>
        <w:t>and are encouraged to contribute their work back to Columbia for  further  dis-</w:t>
      </w:r>
    </w:p>
    <w:p>
      <w:pPr>
        <w:pStyle w:val="PreformattedText"/>
        <w:bidi w:val="0"/>
        <w:jc w:val="left"/>
        <w:rPr/>
      </w:pPr>
      <w:r>
        <w:rPr/>
        <w:t>tribution.    Under  certain  conditions  (described  in  a  separate document)</w:t>
      </w:r>
    </w:p>
    <w:p>
      <w:pPr>
        <w:pStyle w:val="PreformattedText"/>
        <w:bidi w:val="0"/>
        <w:jc w:val="left"/>
        <w:rPr/>
      </w:pPr>
      <w:r>
        <w:rPr/>
        <w:t>software producers may include Kermit protocol in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Kermit software is free and unlicensed, Columbia University cannot</w:t>
      </w:r>
    </w:p>
    <w:p>
      <w:pPr>
        <w:pStyle w:val="PreformattedText"/>
        <w:bidi w:val="0"/>
        <w:jc w:val="left"/>
        <w:rPr/>
      </w:pPr>
      <w:r>
        <w:rPr/>
        <w:t>afford  to  distribute  it for free because the demand is too great.  To defray</w:t>
      </w:r>
    </w:p>
    <w:p>
      <w:pPr>
        <w:pStyle w:val="PreformattedText"/>
        <w:bidi w:val="0"/>
        <w:jc w:val="left"/>
        <w:rPr/>
      </w:pPr>
      <w:r>
        <w:rPr/>
        <w:t>our costs for media, printing, postage, labor, and computing resources, we  re-</w:t>
      </w:r>
    </w:p>
    <w:p>
      <w:pPr>
        <w:pStyle w:val="PreformattedText"/>
        <w:bidi w:val="0"/>
        <w:jc w:val="left"/>
        <w:rPr/>
      </w:pPr>
      <w:r>
        <w:rPr/>
        <w:t>quire  moderate  distribution  fees from those who request Kermit directly from</w:t>
      </w:r>
    </w:p>
    <w:p>
      <w:pPr>
        <w:pStyle w:val="PreformattedText"/>
        <w:bidi w:val="0"/>
        <w:jc w:val="left"/>
        <w:rPr/>
      </w:pPr>
      <w:r>
        <w:rPr/>
        <w:t>us.  The schedule is given on the accompanying Kermit Order Form.  You may also</w:t>
      </w:r>
    </w:p>
    <w:p>
      <w:pPr>
        <w:pStyle w:val="PreformattedText"/>
        <w:bidi w:val="0"/>
        <w:jc w:val="left"/>
        <w:rPr/>
      </w:pPr>
      <w:r>
        <w:rPr/>
        <w:t>obtain  Kermit  programs  from  many other sources, including user groups, net-</w:t>
      </w:r>
    </w:p>
    <w:p>
      <w:pPr>
        <w:pStyle w:val="PreformattedText"/>
        <w:bidi w:val="0"/>
        <w:jc w:val="left"/>
        <w:rPr/>
      </w:pPr>
      <w:r>
        <w:rPr/>
        <w:t>works, dialup bulletin boards, and you may copy them from  friends,  neighbors,</w:t>
      </w:r>
    </w:p>
    <w:p>
      <w:pPr>
        <w:pStyle w:val="PreformattedText"/>
        <w:bidi w:val="0"/>
        <w:jc w:val="left"/>
        <w:rPr/>
      </w:pPr>
      <w:r>
        <w:rPr/>
        <w:t>and  colleagues.    In  fact, you may obtain Kermit programs from anyone who is</w:t>
      </w:r>
    </w:p>
    <w:p>
      <w:pPr>
        <w:pStyle w:val="PreformattedText"/>
        <w:bidi w:val="0"/>
        <w:jc w:val="left"/>
        <w:rPr/>
      </w:pPr>
      <w:r>
        <w:rPr/>
        <w:t>willing to share them with you, just as you may share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distributed by Columbia  University  primarily  on  9-track  magnetic</w:t>
      </w:r>
    </w:p>
    <w:p>
      <w:pPr>
        <w:pStyle w:val="PreformattedText"/>
        <w:bidi w:val="0"/>
        <w:jc w:val="left"/>
        <w:rPr/>
      </w:pPr>
      <w:r>
        <w:rPr/>
        <w:t>tape,  suitable for reading on most mainframe and minicomputers.  It is assumed</w:t>
      </w:r>
    </w:p>
    <w:p>
      <w:pPr>
        <w:pStyle w:val="PreformattedText"/>
        <w:bidi w:val="0"/>
        <w:jc w:val="left"/>
        <w:rPr/>
      </w:pPr>
      <w:r>
        <w:rPr/>
        <w:t>that Kermit will be ordered in this form  by  institutional  computer  centers,</w:t>
      </w:r>
    </w:p>
    <w:p>
      <w:pPr>
        <w:pStyle w:val="PreformattedText"/>
        <w:bidi w:val="0"/>
        <w:jc w:val="left"/>
        <w:rPr/>
      </w:pPr>
      <w:r>
        <w:rPr/>
        <w:t>whose  professional  staff will take the responsibility for "bootstrapping" the</w:t>
      </w:r>
    </w:p>
    <w:p>
      <w:pPr>
        <w:pStyle w:val="PreformattedText"/>
        <w:bidi w:val="0"/>
        <w:jc w:val="left"/>
        <w:rPr/>
      </w:pPr>
      <w:r>
        <w:rPr/>
        <w:t>microcomputer versions from the tape to diskettes for their users.   The  tapes</w:t>
      </w:r>
    </w:p>
    <w:p>
      <w:pPr>
        <w:pStyle w:val="PreformattedText"/>
        <w:bidi w:val="0"/>
        <w:jc w:val="left"/>
        <w:rPr/>
      </w:pPr>
      <w:r>
        <w:rPr/>
        <w:t>include  source  code and any available documentation for each Kermit implemen-</w:t>
      </w:r>
    </w:p>
    <w:p>
      <w:pPr>
        <w:pStyle w:val="PreformattedText"/>
        <w:bidi w:val="0"/>
        <w:jc w:val="left"/>
        <w:rPr/>
      </w:pPr>
      <w:r>
        <w:rPr/>
        <w:t>tation, and in some cases also binaries (usually encoded in hex or other print-</w:t>
      </w:r>
    </w:p>
    <w:p>
      <w:pPr>
        <w:pStyle w:val="PreformattedText"/>
        <w:bidi w:val="0"/>
        <w:jc w:val="left"/>
        <w:rPr/>
      </w:pPr>
      <w:r>
        <w:rPr/>
        <w:t>able format).  Selected microcomputer versions are also available from Columbia</w:t>
      </w:r>
    </w:p>
    <w:p>
      <w:pPr>
        <w:pStyle w:val="PreformattedText"/>
        <w:bidi w:val="0"/>
        <w:jc w:val="left"/>
        <w:rPr/>
      </w:pPr>
      <w:r>
        <w:rPr/>
        <w:t>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ncludes the Kermit User Guide, which contains complete  instru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 for  using  and  installing the major implementations of Kermit, and the</w:t>
      </w:r>
    </w:p>
    <w:p>
      <w:pPr>
        <w:pStyle w:val="PreformattedText"/>
        <w:bidi w:val="0"/>
        <w:jc w:val="left"/>
        <w:rPr/>
      </w:pPr>
      <w:r>
        <w:rPr/>
        <w:t>Kermit Protocol Manual, which is a guide to writing new Kermit programs.    One</w:t>
      </w:r>
    </w:p>
    <w:p>
      <w:pPr>
        <w:pStyle w:val="PreformattedText"/>
        <w:bidi w:val="0"/>
        <w:jc w:val="left"/>
        <w:rPr/>
      </w:pPr>
      <w:r>
        <w:rPr/>
        <w:t>printed  copy  of  each  manual is included with any tape order, and additional</w:t>
      </w:r>
    </w:p>
    <w:p>
      <w:pPr>
        <w:pStyle w:val="PreformattedText"/>
        <w:bidi w:val="0"/>
        <w:jc w:val="left"/>
        <w:rPr/>
      </w:pPr>
      <w:r>
        <w:rPr/>
        <w:t>copies may be ordered separately.  The manuscript from the Kermit article  that</w:t>
      </w:r>
    </w:p>
    <w:p>
      <w:pPr>
        <w:pStyle w:val="PreformattedText"/>
        <w:bidi w:val="0"/>
        <w:jc w:val="left"/>
        <w:rPr/>
      </w:pPr>
      <w:r>
        <w:rPr/>
        <w:t>appeared  in  the  June  and  July  1984  issues of BYTE Magazine, and the book</w:t>
      </w:r>
    </w:p>
    <w:p>
      <w:pPr>
        <w:pStyle w:val="PreformattedText"/>
        <w:bidi w:val="0"/>
        <w:jc w:val="left"/>
        <w:rPr/>
      </w:pPr>
      <w:r>
        <w:rPr/>
        <w:t>Kermit, A File Transfer Protocol (Frank da Cruz, Digital Press, 1986) may  also</w:t>
      </w:r>
    </w:p>
    <w:p>
      <w:pPr>
        <w:pStyle w:val="PreformattedText"/>
        <w:bidi w:val="0"/>
        <w:jc w:val="left"/>
        <w:rPr/>
      </w:pPr>
      <w:r>
        <w:rPr/>
        <w:t>be order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receive Kermit, you are encouraged to copy and redistribute it, with</w:t>
      </w:r>
    </w:p>
    <w:p>
      <w:pPr>
        <w:pStyle w:val="PreformattedText"/>
        <w:bidi w:val="0"/>
        <w:jc w:val="left"/>
        <w:rPr/>
      </w:pPr>
      <w:r>
        <w:rPr/>
        <w:t>the following stipulations: Kermit should not be sold for profit; credit should</w:t>
      </w:r>
    </w:p>
    <w:p>
      <w:pPr>
        <w:pStyle w:val="PreformattedText"/>
        <w:bidi w:val="0"/>
        <w:jc w:val="left"/>
        <w:rPr/>
      </w:pPr>
      <w:r>
        <w:rPr/>
        <w:t>be  given  where  it  is  due; and new material should be sent back to Columbia</w:t>
      </w:r>
    </w:p>
    <w:p>
      <w:pPr>
        <w:pStyle w:val="PreformattedText"/>
        <w:bidi w:val="0"/>
        <w:jc w:val="left"/>
        <w:rPr/>
      </w:pPr>
      <w:r>
        <w:rPr/>
        <w:t>University so that we can maintain a definitive and comprehensive set of Kermit</w:t>
      </w:r>
    </w:p>
    <w:p>
      <w:pPr>
        <w:pStyle w:val="PreformattedText"/>
        <w:bidi w:val="0"/>
        <w:jc w:val="left"/>
        <w:rPr/>
      </w:pPr>
      <w:r>
        <w:rPr/>
        <w:t>implementations  for further distribution.  And finally, please use Kermit only</w:t>
      </w:r>
    </w:p>
    <w:p>
      <w:pPr>
        <w:pStyle w:val="PreformattedText"/>
        <w:bidi w:val="0"/>
        <w:jc w:val="left"/>
        <w:rPr/>
      </w:pPr>
      <w:r>
        <w:rPr/>
        <w:t>for peaceful and humane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eparate Kermit tapes, A and B. There are too many  Kermit  files</w:t>
      </w:r>
    </w:p>
    <w:p>
      <w:pPr>
        <w:pStyle w:val="PreformattedText"/>
        <w:bidi w:val="0"/>
        <w:jc w:val="left"/>
        <w:rPr/>
      </w:pPr>
      <w:r>
        <w:rPr/>
        <w:t>to  fit  on  a  single tape (soon, there will be too many to fit on two tapes).</w:t>
      </w:r>
    </w:p>
    <w:p>
      <w:pPr>
        <w:pStyle w:val="PreformattedText"/>
        <w:bidi w:val="0"/>
        <w:jc w:val="left"/>
        <w:rPr/>
      </w:pPr>
      <w:r>
        <w:rPr/>
        <w:t>All tapes are half-inch, 2400-foot, 9-track, 1600bpi, odd  parity.    They  are</w:t>
      </w:r>
    </w:p>
    <w:p>
      <w:pPr>
        <w:pStyle w:val="PreformattedText"/>
        <w:bidi w:val="0"/>
        <w:jc w:val="left"/>
        <w:rPr/>
      </w:pPr>
      <w:r>
        <w:rPr/>
        <w:t>available ONLY in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:   ANSI labeled ASCII, format D (variable length records, VMS 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:    UNIX TAR format (written on a VAX with 4.2bsd or Ultrix-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:     IBM OS standard labeled EBCDIC, format VB (variable length reco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S:    IBM VM/CMS VMFPLC2 format (unlabe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-10: DECsystem-10 Backup/Interchange format (unlabe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-20: DECSYSTEM-20 DUMPER format (unlabe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izes,  when  applicable,  are  our choice and in the range 8K-10K (use of</w:t>
      </w:r>
    </w:p>
    <w:p>
      <w:pPr>
        <w:pStyle w:val="PreformattedText"/>
        <w:bidi w:val="0"/>
        <w:jc w:val="left"/>
        <w:rPr/>
      </w:pPr>
      <w:r>
        <w:rPr/>
        <w:t>smaller blocksizes could overflow the tapes).  NO OTHER FORMATS ARE  AVAILABLE.</w:t>
      </w:r>
    </w:p>
    <w:p>
      <w:pPr>
        <w:pStyle w:val="PreformattedText"/>
        <w:bidi w:val="0"/>
        <w:jc w:val="left"/>
        <w:rPr/>
      </w:pPr>
      <w:r>
        <w:rPr/>
        <w:t>We  can  NOT  make  800bpi  or  6250bpi tapes, unlabeled tapes (except as noted</w:t>
      </w:r>
    </w:p>
    <w:p>
      <w:pPr>
        <w:pStyle w:val="PreformattedText"/>
        <w:bidi w:val="0"/>
        <w:jc w:val="left"/>
        <w:rPr/>
      </w:pPr>
      <w:r>
        <w:rPr/>
        <w:t>above), fixed-block tapes, or custom tapes of any kind.  If none of  the  above</w:t>
      </w:r>
    </w:p>
    <w:p>
      <w:pPr>
        <w:pStyle w:val="PreformattedText"/>
        <w:bidi w:val="0"/>
        <w:jc w:val="left"/>
        <w:rPr/>
      </w:pPr>
      <w:r>
        <w:rPr/>
        <w:t>formats  looks  familiar to you, then specify ANSI -- this is an industry stan-</w:t>
      </w:r>
    </w:p>
    <w:p>
      <w:pPr>
        <w:pStyle w:val="PreformattedText"/>
        <w:bidi w:val="0"/>
        <w:jc w:val="left"/>
        <w:rPr/>
      </w:pPr>
      <w:r>
        <w:rPr/>
        <w:t>dard format that should be readable by any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s include machine readable source for both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"A" CONTAI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microcomputer (PC, workstation) Kermit implem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Info-Kermit mail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"B" CONTAI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mainframe and minicomputer Kermit implemen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Kermit User Guide and the Kermit Protocol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-Kermit is the basis of all Unix Kermit  implementations,  mai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icro.    It  is on tape B. Macintosh and Amiga Kermit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from  the  C-Kermit  sources,  so  they  too  are  on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Duplicate copies of the Macintosh and Amiga hex and doc files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) are also included on tape A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ile the general documentation is on tape B, any documentation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 nature   is  distributed  together  with  the  program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iskettes may also be ordered in certain formats; see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ERMIT, fill out the Kermit Order Form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 10025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American orders are shipped by delivery service or first class  US  mail,</w:t>
      </w:r>
    </w:p>
    <w:p>
      <w:pPr>
        <w:pStyle w:val="PreformattedText"/>
        <w:bidi w:val="0"/>
        <w:jc w:val="left"/>
        <w:rPr/>
      </w:pPr>
      <w:r>
        <w:rPr/>
        <w:t>and  shipping  costs  are included.  Overseas orders are shipped first class US</w:t>
      </w:r>
    </w:p>
    <w:p>
      <w:pPr>
        <w:pStyle w:val="PreformattedText"/>
        <w:bidi w:val="0"/>
        <w:jc w:val="left"/>
        <w:rPr/>
      </w:pPr>
      <w:r>
        <w:rPr/>
        <w:t>mail; an additional shipping charge is required.  Orders are normally processed</w:t>
      </w:r>
    </w:p>
    <w:p>
      <w:pPr>
        <w:pStyle w:val="PreformattedText"/>
        <w:bidi w:val="0"/>
        <w:jc w:val="left"/>
        <w:rPr/>
      </w:pPr>
      <w:r>
        <w:rPr/>
        <w:t>within  2-4  weeks of receipt, but firm delivery schedules or methods cannot be</w:t>
      </w:r>
    </w:p>
    <w:p>
      <w:pPr>
        <w:pStyle w:val="PreformattedText"/>
        <w:bidi w:val="0"/>
        <w:jc w:val="left"/>
        <w:rPr/>
      </w:pP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V3.00, 1 July 86)             KERMIT ORDER FORM                    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each desired Kermit Distribution Tape, $100 PER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           ANSI    TAR      OS     CMS     DEC-10  DEC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 A (micros):      [  ]    [  ]    [  ]    [  ]    [  ]    [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 B (mainframes):  [  ]    [  ]    [  ]    [  ]    [  ]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For PRIME Computers: Specify ANSI and check  here  to  reques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ANSI-tape-reader program listing (no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Subtotal (number of tapes times $100)  . . . . . . . . . . . 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programs on diskette, no source code, $10 each:</w:t>
      </w:r>
    </w:p>
    <w:p>
      <w:pPr>
        <w:pStyle w:val="PreformattedText"/>
        <w:bidi w:val="0"/>
        <w:jc w:val="left"/>
        <w:rPr/>
      </w:pPr>
      <w:r>
        <w:rPr/>
        <w:t>[  ] Apple Macintosh  . . . . . . . . . . . . . . . . . . . . . . . $__________</w:t>
      </w:r>
    </w:p>
    <w:p>
      <w:pPr>
        <w:pStyle w:val="PreformattedText"/>
        <w:bidi w:val="0"/>
        <w:jc w:val="left"/>
        <w:rPr/>
      </w:pPr>
      <w:r>
        <w:rPr/>
        <w:t>[  ] DEC Rainbow; CP/M-86 . . . . . . . . . . . . . . . . . . . . . $__________</w:t>
      </w:r>
    </w:p>
    <w:p>
      <w:pPr>
        <w:pStyle w:val="PreformattedText"/>
        <w:bidi w:val="0"/>
        <w:jc w:val="left"/>
        <w:rPr/>
      </w:pPr>
      <w:r>
        <w:rPr/>
        <w:t>[  ] DEC Rainbow; MS-DOS  . . . . . . . . . . . . . . . . . . . . . $__________</w:t>
      </w:r>
    </w:p>
    <w:p>
      <w:pPr>
        <w:pStyle w:val="PreformattedText"/>
        <w:bidi w:val="0"/>
        <w:jc w:val="left"/>
        <w:rPr/>
      </w:pPr>
      <w:r>
        <w:rPr/>
        <w:t>[  ] DEC VT-180 Robin . . . . . . . . . . . . . . . . . . . . . . . $__________</w:t>
      </w:r>
    </w:p>
    <w:p>
      <w:pPr>
        <w:pStyle w:val="PreformattedText"/>
        <w:bidi w:val="0"/>
        <w:jc w:val="left"/>
        <w:rPr/>
      </w:pPr>
      <w:r>
        <w:rPr/>
        <w:t>[  ] IBM PC, XT, and AT; PC-DOS . . . . . . . . . . . . . . . . . 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documents, enter quantity:</w:t>
      </w:r>
    </w:p>
    <w:p>
      <w:pPr>
        <w:pStyle w:val="PreformattedText"/>
        <w:bidi w:val="0"/>
        <w:jc w:val="left"/>
        <w:rPr/>
      </w:pPr>
      <w:r>
        <w:rPr/>
        <w:t>[  ] Book: Kermit, A File Transfer Protocol ($25) . . . . . . . . . $__________</w:t>
      </w:r>
    </w:p>
    <w:p>
      <w:pPr>
        <w:pStyle w:val="PreformattedText"/>
        <w:bidi w:val="0"/>
        <w:jc w:val="left"/>
        <w:rPr/>
      </w:pPr>
      <w:r>
        <w:rPr/>
        <w:t>[  ] Kermit User Guide ($5 each)  . . . . . . . . . . . . . . . . . $__________</w:t>
      </w:r>
    </w:p>
    <w:p>
      <w:pPr>
        <w:pStyle w:val="PreformattedText"/>
        <w:bidi w:val="0"/>
        <w:jc w:val="left"/>
        <w:rPr/>
      </w:pPr>
      <w:r>
        <w:rPr/>
        <w:t>[  ] Kermit Protocol Manual ($5)  . . . . . . . . . . . . . . . . . $__________</w:t>
      </w:r>
    </w:p>
    <w:p>
      <w:pPr>
        <w:pStyle w:val="PreformattedText"/>
        <w:bidi w:val="0"/>
        <w:jc w:val="left"/>
        <w:rPr/>
      </w:pPr>
      <w:r>
        <w:rPr/>
        <w:t>[  ] BYTE Magazine article manuscript ($5)  . . . . . . . . . . . 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source  listings, $5 each.  NO NEED to order source listings</w:t>
      </w:r>
    </w:p>
    <w:p>
      <w:pPr>
        <w:pStyle w:val="PreformattedText"/>
        <w:bidi w:val="0"/>
        <w:jc w:val="left"/>
        <w:rPr/>
      </w:pPr>
      <w:r>
        <w:rPr/>
        <w:t>if you have ordered tapes, since program  source  is  on  the  tapes.</w:t>
      </w:r>
    </w:p>
    <w:p>
      <w:pPr>
        <w:pStyle w:val="PreformattedText"/>
        <w:bidi w:val="0"/>
        <w:jc w:val="left"/>
        <w:rPr/>
      </w:pPr>
      <w:r>
        <w:rPr/>
        <w:t>List  the  ones  you  want  on  a  separate sheet.  Use prefixes from</w:t>
      </w:r>
    </w:p>
    <w:p>
      <w:pPr>
        <w:pStyle w:val="PreformattedText"/>
        <w:bidi w:val="0"/>
        <w:jc w:val="left"/>
        <w:rPr/>
      </w:pPr>
      <w:r>
        <w:rPr/>
        <w:t>vers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s Subtotal . . . . . . . . . . . . . . . . . . . . . . . . 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NOT prepay with a check, include BO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 $100.00 Order Processing (billing) Fee: . . . . . . . . . . $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ND a Purchase Order; write your P.O. number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#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North America, add $25.00 for shipping. . . . . . . . . . . $__________</w:t>
      </w:r>
    </w:p>
    <w:p>
      <w:pPr>
        <w:pStyle w:val="PreformattedText"/>
        <w:bidi w:val="0"/>
        <w:jc w:val="left"/>
        <w:rPr/>
      </w:pPr>
      <w:r>
        <w:rPr/>
        <w:t>USA RUSH ORDERS (Sent Federal Express), add $20.00. . . . . . . . 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: (Do Not Add Sales Tax) . . . . . . . . . . . . . . . 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in U.S. Dollars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Check here for a Columbia University DEC-20  account 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   A  CU20B  account  will allow you to read the Info-Ker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newsletter, and to use  Kermit  itself  to  obtain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YOUR SHIPPING ADDRESS HER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