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 ---  A MIC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Jan-85</w:t>
        <w:tab/>
        <w:tab/>
        <w:tab/>
        <w:tab/>
        <w:tab/>
        <w:t>Mark S. G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  <w:tab/>
        <w:t>repairs to scratch ra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relo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end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assembler "mas" is a collection of C procedur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mplementation of RAM/PROM microcode.  Mas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 field assignment, redundancy and omission check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parameter type checking, scratchpad ram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code.  Because mas is C-based, all the benefits of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constant substitution, and rapid compilation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Mas is used to compile an executable module which,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C file to stdout containing an initialized microst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de is viewed as a finite-state machine describ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finitions.  Each state represents a (single) word of some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tore, and contains any number of calls to user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functions).  These procedures can have parameters that can b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used to set any combination of fields or pseudo-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  At the end of each state definition,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hecking can be performed based on which fields 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set, and error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grammer thus will write sequences of procedure calls to s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croword, bracketed into states which are optionally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is source is compiled, then linked with the mas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, plus a complete symbol table, are output as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stream.  A .b and/or .o file is also produced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rray of microwords to be downloaded to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first describe the microcode environment; i.e.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set microcode fields, the set of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fields themselves.  A main program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calls the user's microcode files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keleton machine.c and main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chine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s.h"</w:t>
        <w:tab/>
        <w:tab/>
        <w:t>/* the microassemb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userparams.h"</w:t>
        <w:tab/>
        <w:t>/* the user's paramete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proced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in.c for mach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eneration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m();</w:t>
        <w:tab/>
        <w:tab/>
        <w:t>/* start microcode p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1();</w:t>
        <w:tab/>
        <w:t>/* first user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2();</w:t>
        <w:tab/>
        <w:t>/* second user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sm();</w:t>
        <w:tab/>
        <w:t>/* end microcode part; generat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user microc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userpara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("usercode1.c");</w:t>
        <w:tab/>
        <w:t>/* prints subheading in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stant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atch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ETER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meter declaration&gt; ::= Paramtype &lt;ident&gt; = {&lt;const&gt;,&lt;const&gt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use symbolic parameters when specifying machin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GNAL(RED)  or  ALU(ADD,SHIFT1).  To do this, use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create a list of possible parameters of a particular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a parameter type to cover this list.  The #defines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header file (userparams.h in the example) for incl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de modules.  The actual constants used don't matt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iguous and not overlap with any other parame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E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YELLOW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EEN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type color = {RED, GREEN};</w:t>
        <w:tab/>
        <w:t>/* RED is lower bound, GREEN upp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 PROCEDURES for example use of parame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put declaration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&lt;ident&gt; = {&lt;string&gt;,&lt;const&gt;,&lt;const&gt;,&lt;const&gt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or pseudo-field that is to be used must first be decl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is used in error reporting.  The three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are the (1) the position of the lsb of the field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 (2) the position of the msb of the field; (3) the val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.  Default values must be explicitly assigned elsew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AT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light = {"light", 4, 6, 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dures can be arbitrary legal C procedures.  Mas provides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elds and checking parame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name(SIGNAL);</w:t>
        <w:tab/>
        <w:t>/* string for error repor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(c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RED: Setfield(light,1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ELLOW: Setfield(light,2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GREEN: Setfield(light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 is declared to be a parameter of some type. The call to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 (quoteless) string to be used when mas errors are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ypecheck insures that c is a parameter of type colo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.  If c were out of range, an error message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output.  Setfield is used to actually turn on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 output.  The first parameter is a field identifier of typ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value to be assigned to the field, which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number of bits allowed by the output definition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more than once in the same state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RED, YELLOW, and GREEN were defined to be 101, 102, and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tatement could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(light,c-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ly defaults for fields and perform other kinds of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rites the endstate() procedure.  Some additional too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(fieldident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predeclared default value in field field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(fieldi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ure that field fieldident has been explicit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me value.  An error message is printe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(cond1,con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an error message if cond1 and cond2 are both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f two fields are assigned in the same state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conditions are expressed using Is(), Eq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(field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(fieldident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(fieldident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(fieldident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llow the construction of conditional exp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 user's errors in output assignment.  I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one if field fieldident has been assigned.  Eq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one if field fieldident has been assigned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comparisons are made similarly by Lt() ("less th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e() ("less than or equal to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( Eq(light,GREEN), !Lt(seconds,3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report an error if the light field has been set to G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ield has a value &gt;=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TION SPECIFI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eneration specification&gt; ::= Generate(&lt;fieldid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fields have been declared in the output declaration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which fields are to be actually generated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before endfsm() is invoked. Ordering of the Generate() cal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's #define directive is used to declare an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e user may need in producing readable microcod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xed allocations of registers and scratc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ATCH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allocating fixed scratch ram symbols, stor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lexibly by individual code modules.  Blocks (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) of any size can be declared anywhere in the r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o allocate single addresses in ascending order from 1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declared, their addresses can be compiled into the Nex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ing the scratch() or sarray() call, or into ANY micro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atchlook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NEXT ADDRESS SPECIFICATION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atch declaration&gt; ::= &lt;scratchdeclare&gt;  &lt;scratchdeclare&gt;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cratchdeclare&gt; ::= [sreloc(&lt;adr&gt;);] &lt;scratchdec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atchdecl&gt; ::= &lt;declwords&gt; || &lt;decl 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words&gt; ::=  declare(&lt;name&gt;)  [blok(&lt;const&gt;)] 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 call&gt; ::=  decl(&lt;name&gt;,&lt;const&gt;,&lt;externflag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laration may appear anywhere in the current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neated by newfile() calls) above where the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ppear inside a C function block of course.  The declar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next available single word of storage for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ceded with the optional sreloc() call, sequential alloc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a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blok() call to allocate more than one word. E.g. if a symbol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: declare(FOO) blok(20); then location FOO + 5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Address field with: sarray(FOO,5) or into a parame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lookup(FOO) +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rnal" tag causes the symbol table to be checked bef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f the symbol is already defined, its old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global variables must be declared ahead of any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() call takes the place of declare(), blok()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a C character string for the symbol name; &lt;const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; and &lt;externflag&gt; is 0 for a new declaration or 1 f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symbol table, sorted first numerically, then alphabetic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te definition&gt; ::= _NS &lt;procedure call&gt;; &lt;procedure call&gt;; ...; _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is a set of procedure calls (may be empty)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ckets".  The left bracket is "_NS"; the right bracket is "_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normally assigned sequentially starting from 0.  The re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coerce the next state to a desired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loc() is placed before _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STATE SPECIFICATION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&lt;labelstring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&lt;labelstring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(&lt;cons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(&lt;name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ray(&lt;name&gt;,&lt;cons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signments and labels are fully relocatable.  A special out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Address, must be declared in the output declaration sectio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 call to the special procedure next() will set the Next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the state identified by &lt;labelstring&gt;.  The Nex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set to a constant value (or other expression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() call.  It may also be set to the address of a scratch symb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() and sarr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labels are output with their corresponding st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seen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(GREEN)</w:t>
        <w:tab/>
        <w:t>/* multiple labels on a state are OK; also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names can be the same as defined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S  SIGNAL(GREEN); TIMER(DECR); IF(NOTIMEOUT); next(GREEN);  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S 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