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ExceptionServer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erialmode (MOD_IRISTERM) - ho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Modify serial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nternet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(readhost -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isinit -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nit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on - kernel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init - tex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_open("console",2) - t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CREATE "sdemux"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port(0,767,0,1023)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(Create(repainter )) -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( 0, 10)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ioctl(GR_SAFE) -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bell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488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com(SERIAL_COM) - ho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erial - ho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pen("/dev/tty2/ "w+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(Create(writehost)) -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*rp data in readho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screen - tex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totext - con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ioctl(GR_SAF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mpoff(LAMP_KBD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_text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rite - t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(textfile,write_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rimitive - call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f - ir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tographics -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ioctl(GR_SAF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pon(LAMP_KBD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data - ir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delay - ir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B - ir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hostchar - ho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ushhostbuffer - ho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ckoutput - ho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(ser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lockoutput - ho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ho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ho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chreenchar - te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screen - tex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lhostbuffer - ho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(serialin,1024) -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kbdchar("/r") - ho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output - ho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serialout)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lockoutput -  host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key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(stdin) -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ocalecho - ho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erialmode - ho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breakchar - ho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erialmode - ho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kbdchar - host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