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ExceptionServ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isinit -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nit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on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yinit - text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_open("console",2) - t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 CREATE "sdemux"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port -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dopen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pxd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serial - hostio3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pen("/dev/tty2","w+")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_open_init - px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3270 -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xstat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_avail - px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ulint - emu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xdread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pxd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bread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read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p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3_dia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x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creen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_conopen -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ize_kb -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_x_key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(Create(3, repainter, 500), 0)</w:t>
        <w:tab/>
        <w:t>/*** for graphics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bg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outb - db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_rglout_ptr(&amp;rrcv)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_emulator -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keys -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device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reset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ff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rmalize_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ear_screen -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tfi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y -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mov2i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_screen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t_it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aise1 - px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set_signal - px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mu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paint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w_screen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str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blator -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in -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qtest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qread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nd_key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xstat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mu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utbread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reload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adhost - term3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writehost - term3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close(1) -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nqkeys -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nqdevice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qreset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flush -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*rp data in readho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screen - text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rimitive - call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f - iri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tographics -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ioctl(GR_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mpon(LAMP_KBD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data - iri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delay - iri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ay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B - iri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hostchar - hostio3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ushhostbuffer - hostio3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nd_binary_str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nd_str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hos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hos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chreenchar - te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screen - text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lhostbuffer - hostio3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_rglout_ptr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 context and process t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ndbreakchar - hostio3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nd_x_key(PA1) -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xgexit - special3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ndkbdchar - hostio3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nd_binary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(stdin)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in to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GL2 - px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erial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init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graphics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GL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