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each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:</w:t>
        <w:tab/>
        <w:t>lastone, g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unc: doprimitive, zer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 switchtotext, switchtographics, iri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gdownload(G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: ttygetline, gl_IdleForRetrace, gl_DisplayList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o:</w:t>
        <w:tab/>
        <w:t>initcom, closecom, flushhost, fillhostbuffer, fillgraph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ttybuf, flushhostbuffer, sendkbdchar, initserial,setlocal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erialmode, setkeypadmode, havehostdata, sendbreak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put, unlock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io:</w:t>
        <w:tab/>
        <w:t>rec6, receive, alloca, freearrays, reca, senda, sendLs, sen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s, sendBs, recgcmd, recb, recs, recl, frecl, s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B, sendS, sendL, turndelay, xsetslowcom, xsetfastcom, g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  <w:tab/>
        <w:t>local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</w:t>
        <w:tab/>
        <w:t>ret_endpick, ret_endselect, ret_getmatrix, ret_read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_readRGB, ret_blkqread, ret_end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xginit, xgreset, xg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  <w:tab/>
        <w:t>main, readhosr, writehost, repainter, readttyhost, readgraph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tl: flushscreen, putscrchar, ttynewline, ttyclear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1, tt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o:</w:t>
        <w:tab/>
        <w:t>text_open, text_close, text_read, text_wr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