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M2 proms were not designed for diagnostics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hat these functions would be added to the p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et of diagnostic proms would be created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inimal functions, however, are performed by the p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basic hardware functionality.  Each of these te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phases of the prom boot process itself, is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code which is displayed on the LEDs when the phase is be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phases of the boot process may be accompanied by scree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RBOSE configuration switch (switch 3 on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)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hard reset, the proms do the following in the early s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refresh. turn off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configuration switches are set to th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TOUCH environment (switches 3-8 set), the proms skip from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termediate initializa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page zero logical to phys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 various hardware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one of these tests fail, the action of the pro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led by the verbose switch (switch 3 on back panel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witch is not set, the proms will halt the process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d should display the id of the test which caused the failu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verbose switch is set, the proms will cycle between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test code and an error code in the led (forever)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, the test code is displayed for twice as long as th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</w:t>
        <w:tab/>
        <w:t>test the page map</w:t>
        <w:tab/>
        <w:t>(test code 0(back) F(on boar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entire page map is tested by writing various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it and reading them back.  Certain information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 is available in the registers (for examination by the I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0 - contains the address of one word below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pagemap entry which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0 - is the error code.  The error occurred on a read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r a writ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1 - is the pattern which was being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</w:t>
        <w:tab/>
        <w:t>test the protection map (test code 1(back) E(boar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entire protection map is tested similarly to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. The registers contain analagous information to test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</w:t>
        <w:tab/>
        <w:t>test the context register (test code 2(back) D(boar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arious patterns are written to and read from the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.  The registers set similarly to A and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mediate initialization sequ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consists of setting up whatever things the proms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 at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</w:t>
        <w:tab/>
        <w:t>map for the prom RAM needs, and set up the prom RA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a. (test code 7(back) 8 (boar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rom needs page 0 and page 7f.  Page zero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vectors and a communications area that the prom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face to standalone programs and UNIX.  Page 7f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stack space and for the prom globa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 clears page 7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 copies the data currently at 0-0x300 to 0x7f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 clears the area from 8 to 0x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</w:t>
        <w:tab/>
        <w:t>stuff interrupt and trap vectors, clear 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est code 8(back) 7(board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trap and interrupt vectors are stuffed.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at a trap received between this point and the time the du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set will not be handled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m bss area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 test code 9(back) 6(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ultibus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.</w:t>
        <w:tab/>
        <w:t>test code A(back) 5(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configuring is done for the terminal ty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bus I/O space is set up, the duarts are initializ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ttempt is made to access the iris keyboard.  I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sponds, the screen is initialized.  If this succeed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erminal is assumed to be a microswitch keyboard on an I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l.  If the keyboard was found, but the scree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itialized, the message 'Screeninit fail' will be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SCII terminal assumed attached to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M2 prom monitor sign message is printed in this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. </w:t>
        <w:tab/>
        <w:t>test code B (back) 4(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ok for futur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is point, if the configuration switches are set to th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agic DONTTOUCH environment, the final setup phase is skipp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.</w:t>
        <w:tab/>
        <w:t>test code C (back) 3 (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mory is sized and cleared.  If VERBOSE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appears as a line of X/.'s on the screen.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output for each half meg of memory found. '.' in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memory present, and 'X' infers memory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.</w:t>
        <w:tab/>
        <w:t>test code D (back) 2 (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ap is initialized.  All memory is mapped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iguous, multibus memory is mapped, etc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first memory access via the multibus.)  I/O sp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pped.  The amount of each type of memory mapped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cations is written to the screen if the VERBOSE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 setup ph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</w:t>
        <w:tab/>
        <w:t>test code 0(back) f(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arity is enabled.  The host duart is set to the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diated in the configuration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</w:t>
        <w:tab/>
        <w:t>test code 1(back) E(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ain prom routine is called.  This initia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rial interrupt handler and the prom internal cloc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ONTTOUCH configuration is selected, nothing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itialized.  Otherwise, a download buffer is al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he duarts are fl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. </w:t>
        <w:tab/>
        <w:t>test code 2(back) D(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f the fields in the communications area are set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UNIX-initiated boot sequence, this is begun.  El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m action is defined by the configuration switch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: (switches 4(LSB) - 8(MSB)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 panel switc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8---4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00000 - floppy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00001 - tape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0010 - enter iri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0110 - talk over the serial line (em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v50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1000 - ne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0000 - disk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1111 - if VERBOSE (switch 3) is one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DONTTOUCH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boots are done from the file defaultboot on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vice (except netboot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efault file is defined by the hos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ertain other environments are define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mentio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defined environments default to the iris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