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O C U M E N T A T I O N   F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 S - D O S   V E R S I O N  2 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first thing to do is check these jumpers on you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RUN SETUP ON YOUR HARD DISK!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THAT MIGH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 BOARD</w:t>
        <w:tab/>
        <w:tab/>
        <w:t>JB1 ON REV E AND E2 LOOK ON DRAWINGS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E FOR 27128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OARD</w:t>
        <w:tab/>
        <w:t>J5 JUMPER 3 AND 4  ( INT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Now remove the EPROMs from your Slicer board  U6 and U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EPROMs with the ones sent, U6 ODD U7 E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E E P   T R A C K   O F   P I N   O N E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next thing to do is COPY YOUR DISKS!!! 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sks provided by Slicer Computers us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opy commands, or the diskcopy command. 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trouble getting running go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TROUBLE 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  <w:tab/>
        <w:t xml:space="preserve">Note that both disks are formated for 40 track double si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 - D O S   D I S K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YSTEM DIS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CON   ASM    17156   5-29-86   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CONB  BIN      977   5-29-86   2:49p</w:t>
        <w:tab/>
        <w:tab/>
        <w:t>InOut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CONI  BIN      872   5-29-86   2:49p</w:t>
        <w:tab/>
        <w:tab/>
        <w:t>Input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CONO  BIN      523   5-29-86   2:49p</w:t>
        <w:tab/>
        <w:tab/>
        <w:t>Output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      BIN     6224   7-28-87   2:24p</w:t>
        <w:tab/>
        <w:tab/>
        <w:t>(LIM)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STRBT BIN      512  12-01-85  10:13p</w:t>
        <w:tab/>
        <w:tab/>
        <w:t xml:space="preserve">Master Boot Record(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 COM     6468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15957  11-10-83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COM    12223  10-19-83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M     1409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COM     8080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COM     6659   5-29-86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RMAT  COM    11878   1-01-80  12:18a</w:t>
        <w:tab/>
        <w:tab/>
        <w:t>Dos level har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COM     4364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COM     3808   1-29-85   7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 COM     2295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K   COM      369   1-01-80  12:01a</w:t>
        <w:tab/>
        <w:tab/>
        <w:t>Reads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TC   COM     1080   1-01-80  12:02a</w:t>
        <w:tab/>
        <w:tab/>
        <w:t>Sets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COM     3840   1-11-86   5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COM      922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      DOC      333   7-29-87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DOC    </w:t>
        <w:tab/>
        <w:t xml:space="preserve">        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EXE    28227  12-12-85  1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DEV  EXE    16344  12-01-85   9:53p</w:t>
        <w:tab/>
        <w:tab/>
        <w:t>Utility to chan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 EXE     1649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EXE     2585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EXE     6331  10-19-83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ORM   EXE    21924   9-29-85   5:22p</w:t>
        <w:tab/>
        <w:tab/>
        <w:t>Hard Disk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EXE    43988  10-16-85 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 EXE     2124   5-14-87  12:58p</w:t>
        <w:tab/>
        <w:tab/>
        <w:t>Park Hard Dis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EXE    26307  12-12-85  1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EXE      545   6-08-86   4:22p</w:t>
        <w:tab/>
        <w:tab/>
        <w:t>Slows down floppy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EXE     1632   1-29-85   7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 EXE      545   6-08-86   4:20p</w:t>
        <w:tab/>
        <w:tab/>
        <w:t>Speeds up floppy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OFF   EXE      521   6-05-86   2:29p</w:t>
        <w:tab/>
        <w:tab/>
        <w:t>Default extended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ON    EXE      521   6-05-86   2:26p</w:t>
        <w:tab/>
        <w:tab/>
        <w:t>Turns on extended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PRINT PRN       11   2-26-86   1:05p</w:t>
        <w:tab/>
        <w:tab/>
        <w:t>Used with CHNGDE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24   1-01-80  12:35a</w:t>
        <w:tab/>
        <w:tab/>
        <w:t>128K ram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SYS     1098  12-01-85   4:02p</w:t>
        <w:tab/>
        <w:tab/>
        <w:t>Ram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BLNK.EXE</w:t>
        <w:tab/>
        <w:tab/>
        <w:tab/>
        <w:tab/>
        <w:tab/>
        <w:t>Turns cursor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  <w:tab/>
        <w:t>S O U R C E   D I S K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.ASM</w:t>
        <w:tab/>
        <w:tab/>
        <w:tab/>
        <w:t>DB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S.ASM</w:t>
        <w:tab/>
        <w:tab/>
        <w:tab/>
        <w:t>TABLE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LL.ASM</w:t>
        <w:tab/>
        <w:tab/>
        <w:tab/>
        <w:t>MEM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ALL.ASM</w:t>
        <w:tab/>
        <w:tab/>
        <w:tab/>
        <w:t>HDBO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IDEO.ASM</w:t>
        <w:tab/>
        <w:tab/>
        <w:tab/>
        <w:t>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.ASM</w:t>
        <w:tab/>
        <w:tab/>
        <w:tab/>
        <w:t>BIO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ASM</w:t>
        <w:tab/>
        <w:tab/>
        <w:tab/>
        <w:t>BIOSAD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N.ASM</w:t>
        <w:tab/>
        <w:tab/>
        <w:tab/>
        <w:t>LOADE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ASM</w:t>
        <w:tab/>
        <w:tab/>
        <w:tab/>
        <w:t>STEAL210.ASM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OSDATA.ASM</w:t>
        <w:tab/>
        <w:tab/>
        <w:tab/>
        <w:t>LD4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BMP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PO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first the MS-DOS disk contains a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amdisk driver installed.  If you do not want the ramdisk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you want to change the size from the default 128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given later.  As a note to begining MS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.sys file with files=10 &amp; buffers=20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quite eff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SYSTEM FROM THE NEW DISKS AND SAVE THE ORIGINA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N F I G U R I N G   Y O U R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your system first use the program named SET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disk. With this program you can set the number of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in your system and there step rates.  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serial port B on the slicer board.  The forma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ut this port is also set by the SETUP program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clock is set with this program.  To config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ssible run all of the necessary menu sele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 you should have a back up of the disk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anging the setup and booting from a hard disk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n a floppy disk then reformat your hard disk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your floppy.  If your printer uses hardware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andshak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 O P P Y   A N D   H A R D    D I S K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format programs supplied with MS-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r.  FORMAT.COM is the floppy disk formatter.  When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here are menu selections for the type of disk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other than that it is the same as in the manu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mats for 40 track 5 1/4 inch drives is 9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ectors for 80 track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loppy disk drives were having problems running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we expected them to.  For these drives we add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oppy disk read and write commands which causes a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ettling time to be added,  This may not be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it slows down disk operations by about a third.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pin up time delay speed was made programabl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ditions are set to there maximum delay at boot tim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once your machine is running from autoexec.bat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ooted try running the program SPEEDUP.EXE.  If you get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rrors slow your drive speed back down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.EXE.  The way to set the spin up time is through int f8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this call with bx register equal to zero the head se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no longer used.  The cx register must contain the reff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in up time with ffff equal about .5 seconds.  The ax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channel and function 007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ORM.EXE and HFORMAT.COM are used to format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ORM.EXE is used first and does the actual formatting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rites the master boot record and sets up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.  HDFORM.EXE can also be used to change the part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or to tell the operating system to add a secon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.  This can be done even if the disk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.  When formatting the hard disk the disk parameter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.  HDFORM.EXE is set up to default to paramet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cribe 3412 drive.  If a different drive is used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ually be found in YOUR MANUAL.  The step rat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1002-SHD Winchester Disk Controller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i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200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70 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30 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15 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2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3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paratiton on the hard disk, set the begining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rtition.  The final length must be one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on the disk.  If a partition is given a length of 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checked for overlap with other partitions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to be left empty give it a length of 0.  The media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ORMAT.COM is used to set up the fats and directory o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f the disk.  After a disk has been formatted or had i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hanged HFORMAT.COM should be run.  HFORMAT.CO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S-DOS manual u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mat your hard disk run HDFORM with HDMSTRBT.B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.  Reboot and run H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L I T T L E   A B O U T   T H E   B I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version 2 has the ability to reassign standar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here is a program supplied with the new version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the reassignment in a simp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is program works one must know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ios channels work.  The bios does a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umbered channels.  These channels are inturn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ed devices.  The following table show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 #               HOOKED TO INPUT</w:t>
        <w:tab/>
        <w:t xml:space="preserve">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EVICE #</w:t>
        <w:tab/>
        <w:tab/>
        <w:t xml:space="preserve">    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: 0-3 :  floppy disks     : 0 : floppy disks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  : 4-5 :  hard disks       : 1 : hard disks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    : 6   :  serial port 0    : 3 : serial port 0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w/pc exp : 6   :  keyboard         : 7 : video    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: 7   :  serial port 1    : 5 : serial port 1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</w:t>
        <w:tab/>
        <w:t xml:space="preserve">     : 8   :  serial port 0    : 3 : serial port 0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 : 9   :  memory size      : D : memory size  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      : A   :  serial port 0    : 3 : serial port 0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   : B   :  serial port 1    : 5 : serial port 1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      : C   :  expansion port 0 : 9 : expansion port 0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      : D   :  expansion port 1 : B : expansion port 1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    : 10  :  keyboard         : 7 : video    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  : 11  :  centronics port  : C : centronics port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ort on a hercules grapics card </w:t>
        <w:tab/>
        <w:t xml:space="preserve">              :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erial card as COM1 in PC-slot     : F :                  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NGDEV.EXE changes which device is hook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 It's input is a text file that has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 with no spaces. 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The second number is the output dev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number is the input device.  For examp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o serial port 1 the line w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inter to the centronics port the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0C,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can have more than one line.  CHNGDEV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DEV CHGFILE.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HGFILE.CHG is a file containing the triplet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2.0 also has the ability to change the device driv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hannel.  To change the driver for a channel first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 assembly language progam to drive your devic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install your driver as part of the bio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wo calls to the function dispatcher ( INT 0F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CALL.ASM ) and then two function call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exit and stay resident ( INT 21H FUNCTIONS 4DH AND 31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ll to the function dispatcher is made to channel 0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ile newcall.as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SI  contains the segment and offset of a buffer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4 byte pointer to all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:BX  contains the segment and offset of the ENTRY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Your driver will be called by the function dispat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se the format it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 contains the device number assigned to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ll to the function dispatcher is made to channel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ile newcall.as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 channel number to reassign, example 7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  new in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new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ol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ol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calls are made to MS-DOS functions 4D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chapter 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exits your program to MS-DOS but saves space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You need to know space to how much memory to sa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number is simply ((offset first instuction 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uction +1 ) / 16 ) + 10H.  I have found that the 1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ways enough so if you go to rats try and increa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Make sure to include your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 DEVPRN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 D   M O N I T O R   C A L L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but two old monitor calls are supported by the new bio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e pc expansion board.  Cpm can be run if you wan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tilites still need to be written for the new bios ( sl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tup).  To run Cpm this is what you do.  First you need a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wo disk drives and the new bios on it. 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R3.EXE. CPM will boot if Slicer CPM.SYS i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  <w:tab/>
        <w:t>HOME</w:t>
        <w:tab/>
        <w:tab/>
        <w:t>DUHIGH</w:t>
        <w:tab/>
        <w:t xml:space="preserve">    DOLMESS</w:t>
        <w:tab/>
        <w:t>CLRSCR (with pc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</w:t>
        <w:tab/>
        <w:t>READ</w:t>
        <w:tab/>
        <w:tab/>
        <w:t>DULOW</w:t>
        <w:tab/>
        <w:t xml:space="preserve">    MESSAGE</w:t>
        <w:tab/>
        <w:t>CRTSET (with pc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</w:t>
        <w:tab/>
        <w:t>WRITE</w:t>
        <w:tab/>
        <w:tab/>
        <w:t>LSTOUT</w:t>
        <w:tab/>
        <w:t xml:space="preserve">    HE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N</w:t>
        <w:tab/>
        <w:t>DUON</w:t>
        <w:tab/>
        <w:tab/>
        <w:t>LSTST</w:t>
        <w:tab/>
        <w:t xml:space="preserve">    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OUT</w:t>
        <w:tab/>
        <w:t>DUOFF</w:t>
        <w:tab/>
        <w:tab/>
        <w:t>DSKCHECK    DEC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lls are supported through INT 3BH and INT FB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wo interrupts that support the same c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may change and use INT 3BH.  So if your ol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BH you should move the vector at 0:03EC &amp; 0:03ED to 0:E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:ED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A   S E R I A L   T E R M I N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terminal runs out of port A on the Slic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protocall for the serial terminal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2 PINS ONE &amp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baud, eight bits per character, no parity, two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 means no bit is pre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2 PINS THREE &amp;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baud detect after double reset and carrage return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per character, no parity, two stop bits.  Conso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ven if P C boa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2 PINS FOUR &amp;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baud detect after double reset and carrage return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per character, no parity, two stop bits. Conso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 C boar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TTINGS REQUIRE HARDWARE HANDSHAK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vcon.asm is a serial terminal c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It is meant to translate ansi escape sequence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 It can translate input, output, or both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e programs default table translates for the Sl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if the extended tty is on.  The program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terminal cursor position sequences ether by re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sm assembler, or by disassembling the program with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ing through it changing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devcon was intended to provid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up, down, right, left, F1, F2,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up, down, left, right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from curso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from begining of pag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from begi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revere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modiffies this program for a specific terminal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r a copy so that others can use it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C   E X P A N S I O N   B O A R D    O W N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board is a must for anyone interested in IB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enough compatibility for many more programs to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n the video is comatible and runs very fast. 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for 123 and you will see this is true.  There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hat can increase the IB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E R C U L E S   M O N O C H R O M E   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a Hercules graphics card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hanges that need to be made to the P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changes involve making the pc slot work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in the ranges of the monochome video, and disabling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ideo.  This modification will slow down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PC speed but will allow programs that us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(provided they use no I/O calls other than video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steps in enabling the pc slot for monochrome video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ps that are used in Slicer video that might cause bus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moved.  Second the PAL in U9 needs to be changed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jumper to pins five and six of JB2 on the Slicer. 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IP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2  </w:t>
        <w:tab/>
        <w:tab/>
        <w:tab/>
        <w:tab/>
        <w:t>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3, U24  </w:t>
        <w:tab/>
        <w:tab/>
        <w:tab/>
        <w:t>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5, U26  </w:t>
        <w:tab/>
        <w:tab/>
        <w:tab/>
        <w:t>LS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7       </w:t>
        <w:tab/>
        <w:tab/>
        <w:tab/>
        <w:t>PAL 12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5, U17, U28       </w:t>
        <w:tab/>
        <w:tab/>
        <w:t>LS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30  </w:t>
        <w:tab/>
        <w:tab/>
        <w:tab/>
        <w:tab/>
        <w:t xml:space="preserve">PAL 12L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, U18</w:t>
        <w:tab/>
        <w:tab/>
        <w:tab/>
        <w:t>LS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34</w:t>
        <w:tab/>
        <w:tab/>
        <w:tab/>
        <w:tab/>
        <w:t xml:space="preserve">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, U20, U21</w:t>
        <w:tab/>
        <w:tab/>
        <w:tab/>
        <w:t>LS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, U11</w:t>
        <w:tab/>
        <w:tab/>
        <w:tab/>
        <w:t>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57</w:t>
        <w:tab/>
        <w:tab/>
        <w:tab/>
        <w:tab/>
        <w:t>L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12</w:t>
        <w:tab/>
        <w:tab/>
        <w:tab/>
        <w:tab/>
        <w:t>LS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AL 18L4 U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18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R COMPUTERS INC, MPLS.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6 A15 A11 A10 A9 A8 A7 A6 A5 A4 PALCS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PCS6 MCS1 DEN /CS2 /CS1 /MMA /BDEN A19 A18 A17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MA=/DEN*S2*A19*/A18*A17*A16*/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1=/DEN*S2*A19*/A18*A17*A1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N*/S2*/A15*/A11*/A10*A9*A8*A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N*/S2*/A15*/A11*/A10*A9*A8*/A7*A6*A5*A4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EN=/DEN*/PCS6+/DEN*/MCS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N*S2*A19*/A18*A17*A1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N*/S2*/A15*/A11*/A10*A9*A8*A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N*/S2*/A15*/A11*/A10*A9*A8*/A7*A6*A5*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lso on power up use chngdev with the input file 7,0e,0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on the hercules card for your printer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JB2 ON THE SLICER, jumper pins one and two and four and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 S I N G   A N   I B M   C O M P A T A B L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E R I A L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supports an IBM compatable serial card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  The port should then be put into the BIOS as a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DE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lines for the PC-slots are not wired.  Theref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work you first need to wire the interrupt line I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 slot to the 80186 interrupt system.  Int3 is my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leaves interrupt vector 0ch open for program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 COM interrupt.  This hardware change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er boards REV E and E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ardware changes needed are simply wire INT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lot to pin 35 on J2 of the Slicer bus.  Then cut the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r board 2681 at pin 36.  Now run a jumper from the 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6 to J2 pin 35.  IF YOU USE THE SERIAL CARD THES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!!!  THIS IS A GOOD CHANGE TO MAKE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S WILL R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modifications that move the keyboard from 300h to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IBM's keyboard is. Many programs directly read from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ort at 60h. This lets some programs steal the keyboard, INT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be able to change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ODIFICATION SHOULD BE DONE BY QUALIFIED TECHNICIA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voles replacing PAL U9,and cutting some traces and a few jum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licer and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On the PC Expansion Board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trace the following traces at U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U9 pi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U9 pi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2 pin 38 at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er J2 pin 37 to U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2 pin 38 to U9 pi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On the Slicer make thi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trace from J3 pi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   "     "  J3 pi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   "     "  U32 p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er U32 pin 3 to J3 pi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   U16 pin 25 to J3 pin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Obtain a new PAL for U9 on the video board from slicer for $15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for keyboard move only or keyboard move and hercule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new set of roms from Slicer specifing keybord mo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BEFORE ORDERING FOR PRIC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TO PC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 few other changes that can be made to increas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One change was made to improve the ti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signals.  A second change was made because A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lot was inverted.  I don't think this would cause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dresses and data are already separated at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T TRACE AT U53 16R4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 U39 LS163 PIN 13 TO U53 16R4 P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LINE IN PAL PROGRAM FOR U53 16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VCC)/ALE=FF1*/FF2*/CLK+/FF1*FF2+FF1*FF2+FF3+/FF3*/FF2*/F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information:  This PAL is probobly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The outputs of the PAL create the 8088 timm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= FF1 * /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= /FF1 * 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= FF1 * 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= 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= /FF3 * /FF2 * /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 = Second bus cycle on wor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TEAL21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does not allow other programs to stea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through DOS.  This is important because this is are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ed returns a vector that is more like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amely 0fdh.  It also does not allow programs to ste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through DOS.  This gave XTALK access to the floppys without c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ith XTALK use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THE PC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new calls to interrupt 10h were added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xtended tty mode.  A call with ah register equal F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output through extended tty.  This is the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with ah register equal FC.  Probibly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turn it on is for ansi sequenc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con con driver.  The call documented in the PC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with ah equal to ff was changed to fd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calls to the IBM bios were added since tha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inted they were ah equal ff and ah equal fe ( for topview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X P A N S I O N   B O A R D   O W N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 M D I S 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MDISK.SYS is a memory disk for the slic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nk switched memory on the megabyte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Slicer awesome.  There are also prevision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ank switched memory if desired.  To insta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line in the CONFIG.SYS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RAMDISK.SYS 200 { /NOEXT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ramdisk.sys is the amount of memory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the ramdisk.  The optional /NOEXTEND disable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 switched memory on the megabyte expansion bo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board is not present the /NOEXTEND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ramdisk.sys and emm.b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using Lotus, Intel, Microsoft exp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ndard (L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be used with a 1 MEG memory expan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used with 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you must have DEVICE=EMM.BIN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sumes a 256K Slicer and a fully populated 1 ME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 A L   T I M E   C L O C 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RTC.com sets the real time clock on the expan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CLK reads the real time clock on the expansio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S-DOS clock.  IT ( SETCLK ) SHOULD BE RUN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EEDS COMMAMD.CO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 R A L L E L   P R I N T E 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handshaking setup files supplied PARPRINT.PRN and DEV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follow the two ways of changing th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hannel discribed in the bios section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se two is that devprn uses busy and acknowledge whil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ios only uses the latched acknowledge line.  A note about the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not wired on the 256 board.  To install a busy line on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un a jumper from J11-21 to the sc2681 pin 36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as on the Meg expansion board ( there are n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rs ).  This difference is why the bios uses acknowledg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prn tests busy for the 256 board and must be changed for the Meg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SE PROGRAMS FROM AUTOEXEC.BAT.  If these programs do not work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river and install it into the bios a good example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PRN.ASM.  Try the channel changer and parprint.prn first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inter goes into the dubble space mod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ollowing.  Cut the trace at J11 pin 27 tha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und bus.  A gound on this pin may force your pr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line feed mode.  Check YOUR PRINTER DRAWIN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X P A N S I O N   S E R I A L  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 two of the four serial ports on the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bios.  The two ports that are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rts off of the 2681 serial chip.  The default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rts is  1200 baud,eight bits per character, no parity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.  I should mention here that calls to int 14h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r serial chips or an IBM compatable serial card if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OS with CHNGDEV.  All six serial ports can be set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PORT.BAT.  First you edit the file INIT.I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RT.BAT. This will set up the baud rate, parity,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six serial ports available.  It does no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hardware handshaking requirement at this time. 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BIOS require handshaking except port B on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you use the ZILOG chips you will need to steal int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chips are not yet supported.  In your se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ZILOG interrupt, if this chip did not interrup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o the old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necessary IBM ROM cal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pability to boot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pability to run two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aster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uide for installing IBM serial card (must have PC Video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able with communications programs for IBM PC (example:X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ay use color video card  (must have PC Video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Guide for installing Hercules Graphics Card  (must have PC Video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 E   D O   N O T   E X P E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e do not expect complete IBM compatability.  We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so if a program accesses IBM hardware directly ( an I/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rough the operating system or bios) it may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ection on the PC expansion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 R O U B L E  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things that should be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the EPROMs in correctly ?  Jumper JB1 is set for 27128, O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6 EVEN in U7 with pin one at the top of the board. 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edge at the top of the Slice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s JB2 jumper correctly ?  Pins 1 and 2 = 9600 baud or 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installed.  Pins 3 and 4 Serial terminal autobaud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carrage returns on por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eck the interrupt jumpers on your boards.  PC boar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2 and expansion board is INT0 on rev E and E2.  Jump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, on the PC board J9 pins 1 and 2 are jumpered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oard J5 p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I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feature HA HA.  Vector 6 is the most comm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opcode interrupt and can indicate some of the follo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ppens on boot the disk is probobly bad.  It could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 buss cable or disk cable or bad memory.  Other common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r divide by 0.  These interrupts are NMI and DIVIDE BY 0 interru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MI is tide to ground you should check your power and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error is harder to find but could be any of the abov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can come through DOS bad opcode ( INT 6  ) or though IN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harder to track but can be bad memory.  Wild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ther vectors are usually program relalted.  The firs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s set the interrupt vector to IRET instruction.  There is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ROM for the is purpose, it's address is segment F800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FD.  This can be done with debug or the monitor.  A good wa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is to look at the stack when you are sent to RAT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fset and flags are pushed here when the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not consitenly the same check power groun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ways the same it is probobly a compatibiliy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erminal data format 8 characters, no parity, two st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parity bit can be sent.  If you can access the P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un it from a autoexec.bat on your Slice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s your terminal useing CTS and DTR ?  If you boot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sponse from your terminal keyboard try this.  Go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on 40 track disks incert your disk and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ha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ha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8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80,0F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and try to reboot.  The handshaking on port A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PC BOAR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for the following since this is what the ROMS do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heck JB2 ON THE SLICER BOARD.  Then they look fo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t I/O address 3B4h by doing the following (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his ).  Write 0fh to I/O address 3b4h 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 to I/O address 3b5h.  Now read 3b5h and check for 55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0aah to 3b5h and check it.  If all this goes well call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ress that vector 10h should be pointing to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you should be able to initialize video throug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and then use CHNGDEV as described in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that you can write to U48 at I/O address 300h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a scope.  Check for activity on the chip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.  This I/O port selects character mode or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keyboard and sets the segment of the I/O slo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.  One thing if you can't write this and have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check the expansion board J4 it should be jum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4 since the keyboard uses PC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f you have keyboard problems check the above and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 on READS from I/O address 300h.  After a reset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should read 0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If you CAN read and write the above I/O BUMMER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different things PALS MEMORY OR LATCHES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n the PALS can be checked by calling Slicer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a PAL programer.  The ROMS on the PC boar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it's not that.  Check the board for shorts and ho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eem to be the main problems people hav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I hope they have helped you.  When you hav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 disconect as many boards and devices as possibl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olate the problem.  Call Slicer for help.  It helps 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at your computer when you call.  Scopes ar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EBUG AND OR THE MONITOR A MUST in debugging.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also for chip and pin refferances.  Ask for John, 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nathan  Thank you for reading this stu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lice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