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-V7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itional notes 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ised 1/15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4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 and later versions of DU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(Won't 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x, but see = comma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