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X120 BOARD ON A BIG BOAR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Emerald Microware X120 Double Density adaptor boar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d on the Ferguson Big Board I, as well as the Xerox 820-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y are functionally the same board.  However,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arts are not the same, and in any case have different 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 the board.  The installation is slightly less elegant,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ough J1 can still plug into the WD1771 location, but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nded dip jumper is necessary to pick up and return the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at are handled through J2.  The crystal for the baud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enerator will also need to be laid down, as with other upgra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You can ignore the composite video adaptor on the X120 boa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nce the BBI already has this feature.  The SYSPIO which is U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 the Xerox board is U111 on the BBI, and the WD1771 is U102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445 at U109 is the only component that needs to be remo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BBI, and no cuts should be necessary. I do recommen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771 socket be replaced with female headers for best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gnal list for J2 on the X120 board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2 pin       Big Board I, chip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U11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NOT USED, CAN BE RUN TO BBI J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U11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U10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VIDEO VSYNC,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VIDEO VSYNC RETURN,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GND, 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U11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U11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VIDEO HSYNC RETURN,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VIDEO HSYNC,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VIDOE RETURN,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VIDEO,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U109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U111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+5 VOLTS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nly the signals connecting to U111 are necessary if you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lan to use J1 to connect 8" drives on the BBI itself.   If J1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BBI is to still be used to connect drives, pin 4 of U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pulled out of its socket, and connected to pin 14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104, and a jumper is required on the X120 board between J1-2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2791 pin 28 to return the HEAD LOAD signal to the BBI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VSEL2 and DVSEL3 signals are not returned to the BBI, bu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icked up from pins 5 (DVSEL2) and 9 (DVSEL3) of the 7445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120 board if they are needed.  The BBI will now have true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apabilitie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