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 concentric circles at 512,512 - d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dl circle.sav; tstb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g circle - d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dl circle.sav; drgci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